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S2: The amino acid sequence comparison of individual gene products between different isolates of the SRBSDV from Vietnam. </w:t>
      </w:r>
      <w:r>
        <w:rPr>
          <w:rFonts w:cs="Times New Roman" w:ascii="Times New Roman" w:hAnsi="Times New Roman"/>
          <w:sz w:val="24"/>
          <w:szCs w:val="24"/>
        </w:rPr>
        <w:t xml:space="preserve">The analysis for each gene is provided separately. </w:t>
      </w: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Gene 5.2,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Gene 6.1,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Gene 7.1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Gene 7.2,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Gene 9.2, </w:t>
      </w: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 Gene 10.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17"/>
        <w:gridCol w:w="1256"/>
        <w:gridCol w:w="1350"/>
        <w:gridCol w:w="1243"/>
        <w:gridCol w:w="1243"/>
        <w:gridCol w:w="1057"/>
        <w:gridCol w:w="1390"/>
      </w:tblGrid>
      <w:tr>
        <w:trPr>
          <w:trHeight w:val="49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 P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 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ai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3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3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3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3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4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3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4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3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58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07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58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07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3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4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9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4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5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4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4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0732</w:t>
            </w:r>
          </w:p>
        </w:tc>
      </w:tr>
      <w:tr>
        <w:trPr>
          <w:trHeight w:val="363" w:hRule="atLeast"/>
        </w:trPr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 P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M5852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0343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7734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 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ai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FN56399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.35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HM58527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.09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48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JQ03435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.84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99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JQ77342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.84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.24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9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.49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.71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10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,6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36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36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.7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.36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6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.11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.36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61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.46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86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1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8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86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86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.4956</w:t>
            </w:r>
          </w:p>
        </w:tc>
      </w:tr>
      <w:tr>
        <w:trPr>
          <w:trHeight w:val="227" w:hRule="atLeast"/>
        </w:trPr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 P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Qua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ai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3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3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1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1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1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5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5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5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3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1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1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5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3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7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3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3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7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5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5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5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1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1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5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3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7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59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 P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Qua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ai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2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7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35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7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. P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Qua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ai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4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8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12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6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60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4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8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4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8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4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8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6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60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4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1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 P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QuangNgai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6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2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8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6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2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8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8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6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4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6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2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8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8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2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2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8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8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6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5:00Z</dcterms:created>
  <dc:creator>Neeti Sanan Mishra</dc:creator>
  <dc:description/>
  <dc:language>en-US</dc:language>
  <cp:lastModifiedBy>Neeti Sanan Mishra</cp:lastModifiedBy>
  <dcterms:modified xsi:type="dcterms:W3CDTF">2013-04-23T09:28:00Z</dcterms:modified>
  <cp:revision>1</cp:revision>
  <dc:subject/>
  <dc:title/>
</cp:coreProperties>
</file>