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Table 1. Genomic information of the SRBSDV ORFs. </w:t>
      </w:r>
    </w:p>
    <w:p>
      <w:pPr>
        <w:pStyle w:val="Normal"/>
        <w:spacing w:lineRule="auto" w:line="360"/>
        <w:rPr/>
      </w:pPr>
      <w:r>
        <w:rPr/>
        <w:t>SRBSDV genomes is 29.124 bp while that of RBSDV is 29.141 Both encode 15 genes from 10 segments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1163"/>
        <w:gridCol w:w="1257"/>
        <w:gridCol w:w="850"/>
        <w:gridCol w:w="1418"/>
        <w:gridCol w:w="1275"/>
        <w:gridCol w:w="2977"/>
      </w:tblGrid>
      <w:tr>
        <w:trPr/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3" w:right="-13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Segment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Segment Length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Gen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Gene Length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Function</w:t>
            </w:r>
          </w:p>
        </w:tc>
      </w:tr>
      <w:tr>
        <w:trPr/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SRBSD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RBSDV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SRBSD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RBSDV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S1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.500 bp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4.501 b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.395 b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4.395 b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putative RNA polymerase</w:t>
            </w:r>
          </w:p>
        </w:tc>
      </w:tr>
      <w:tr>
        <w:trPr/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3" w:right="-108"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Not prese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.339 b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TopoisomeraseIV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S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.815 bp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3.812 b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.681 b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3.681 b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major core capsid protein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S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.618 bp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3.572 b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.510 b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3.441 b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unknown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S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.571 bp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3.617 b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.441 b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3.510 b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72" w:right="-75"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B” spike structure protein</w:t>
            </w:r>
          </w:p>
        </w:tc>
      </w:tr>
      <w:tr>
        <w:trPr/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S5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.167 bp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3.164 b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.820 b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2.814 b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unknown</w:t>
            </w:r>
          </w:p>
        </w:tc>
      </w:tr>
      <w:tr>
        <w:trPr/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18 b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96" w:right="-95"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Not presen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unknown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S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.651 bp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.645 b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.382 b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.379 b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Myosin like protein, also act as suppressor of RNAi</w:t>
            </w:r>
          </w:p>
        </w:tc>
      </w:tr>
      <w:tr>
        <w:trPr/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S7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.176 bp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2.193 b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.074 b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1.089 b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21" w:right="-154"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Induces formation of tubular structures in insect cells </w:t>
            </w:r>
          </w:p>
        </w:tc>
      </w:tr>
      <w:tr>
        <w:trPr/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30 b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930 b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nonstructural protein superfamily DUF 1139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S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.928 bp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1.936 b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.776 b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1.776 b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NTP binding protein</w:t>
            </w:r>
          </w:p>
        </w:tc>
      </w:tr>
      <w:tr>
        <w:trPr/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S9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.900 bp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.900 b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.044 b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.044 b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7" w:right="-111"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Putative viroplasm protein</w:t>
            </w:r>
          </w:p>
        </w:tc>
      </w:tr>
      <w:tr>
        <w:trPr/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30 b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630 b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unknown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S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.798 bp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1.801 b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.674 b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1.677 b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7" w:right="-111"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Major outer capsid protein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cs="Calibri"/>
          <w:szCs w:val="24"/>
        </w:rPr>
      </w:pPr>
      <w:r>
        <w:rPr>
          <w:rFonts w:cs="Calibri"/>
          <w:szCs w:val="24"/>
        </w:rPr>
        <w:t xml:space="preserve"> </w:t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1:00:00Z</dcterms:created>
  <dc:creator>Neeti Sanan Mishra</dc:creator>
  <dc:description/>
  <dc:language>en-US</dc:language>
  <cp:lastModifiedBy>Neeti Sanan Mishra</cp:lastModifiedBy>
  <dcterms:modified xsi:type="dcterms:W3CDTF">2013-05-20T11:01:00Z</dcterms:modified>
  <cp:revision>1</cp:revision>
  <dc:subject/>
  <dc:title/>
</cp:coreProperties>
</file>